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3812063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7341888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Tárgy:</w:t>
        <w:tab/>
        <w:tab/>
        <w:tab/>
        <w:t xml:space="preserve">    4 mrd Ft hosszúlejáratú hitel biztosíték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6. november 8-án megtartott ülésen a Képviselő-testület 4 mrd Ft hosszúlejáratú hitel felvételéről döntött a K &amp; H Banktól. A szerződéstervezetben a folyósítási feltételek között szerepel az, hogy külön testületei döntést kell csatolni a felajánlott biztosítékok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 mrd Ft hosszúlejáratú hitel biztosítékaként önkormányzatunk az alábbi tételeket ajánlja f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és a 3. pontban jelzett biztosítékok jelenleg a Travill Invest Zrt. 1 mrd Ft-os kölcsönének biztosítékát képezik. Ennek alapján a K &amp; H Bank második ranghelyre kerülne bejegyzésre. A 4 mrd Ft hitel felvételével visszafizetésre kerülne a Travill Invest Zrt. 1 mrd Ft kölcsöne és törlésre kerülne a részére bejegyzett jelzálogjog. Ezt követően a K &amp; H Bank jelzálogjoga felkerülne első ranghely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ány engedélyét a hitel felvételéhez megkértük. Az engedély birtokában a hitelszerződéssel egyidejűleg kerülnek aláírásra a biztosítékokra vonatkozó szerződé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 a fentiekben ismertetett biztosítékok felajánlásának jóváhagy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hozzájárul, hogy a 4.000.000.000 Ft hosszúlejáratú hitel biztosítékaként az önkormányzat az alábbi tételeket ajánlja fel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 testülete felhatalmazza a polgármestert, a Kormány engedély birtokában, a hitelhez kapcsolódó biztosítéki szerződése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hitelszerződés megkötésével egyidejűle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Veresegyház PH</dc:creator>
  <dc:description/>
  <cp:keywords/>
  <dc:language>en-US</dc:language>
  <cp:lastModifiedBy>Jáger Ágnes</cp:lastModifiedBy>
  <cp:lastPrinted>2016-12-12T11:56:00Z</cp:lastPrinted>
  <dcterms:modified xsi:type="dcterms:W3CDTF">2016-12-12T12:04:00Z</dcterms:modified>
  <cp:revision>7</cp:revision>
  <dc:subject/>
  <dc:title>Szám: 19-122/2000</dc:title>
</cp:coreProperties>
</file>