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913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3pt" filled="f" o:ole="">
                                  <v:imagedata r:id="rId3" o:title=""/>
                                </v:shape>
                                <o:OLEObject Type="Embed" ProgID="" ShapeID="ole_rId2" DrawAspect="Content" ObjectID="_10631494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63.1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3pt" filled="f" o:ole="">
                            <v:imagedata r:id="rId5" o:title=""/>
                          </v:shape>
                          <o:OLEObject Type="Embed" ProgID="" ShapeID="ole_rId4" DrawAspect="Content" ObjectID="_14477311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</w:rPr>
        <w:t>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112 Veresegyház, Fő út 35.     28 – 588-600      28 – 588-646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_________________________________________</w:t>
        <w:tab/>
        <w:tab/>
        <w:tab/>
        <w:t>________________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E L Ő T E R J E S Z T É 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a Képviselő-testület 2016. december 13-i rendes/</w:t>
      </w:r>
      <w:r>
        <w:rPr>
          <w:rFonts w:cs="Calibri" w:ascii="Calibri" w:hAnsi="Calibri"/>
          <w:b/>
          <w:sz w:val="24"/>
          <w:szCs w:val="24"/>
          <w:u w:val="single"/>
        </w:rPr>
        <w:t>rendkívüli</w:t>
      </w:r>
      <w:r>
        <w:rPr>
          <w:rFonts w:cs="Calibri" w:ascii="Calibri" w:hAnsi="Calibri"/>
          <w:b/>
          <w:sz w:val="24"/>
          <w:szCs w:val="24"/>
        </w:rPr>
        <w:t xml:space="preserve"> ülésé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32" w:hanging="283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árgy:</w:t>
        <w:tab/>
        <w:t>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átta és ellenjegyzi:</w:t>
        <w:tab/>
        <w:tab/>
      </w:r>
      <w:r>
        <w:rPr>
          <w:rFonts w:cs="Calibri" w:ascii="Calibri" w:hAnsi="Calibri"/>
          <w:sz w:val="24"/>
          <w:szCs w:val="24"/>
        </w:rPr>
        <w:t>Garai Tamás jegyző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rFonts w:cs="Calibri" w:ascii="Calibri" w:hAnsi="Calibri"/>
          <w:b/>
          <w:sz w:val="24"/>
          <w:szCs w:val="24"/>
        </w:rPr>
        <w:t>Tárgyalja:</w:t>
        <w:tab/>
      </w:r>
      <w:r>
        <w:rPr>
          <w:rFonts w:cs="Calibri" w:ascii="Calibri" w:hAnsi="Calibri"/>
          <w:sz w:val="24"/>
          <w:szCs w:val="24"/>
        </w:rPr>
        <w:t>Ügyrendi, Jogi és Közbiztonsági Bizottság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Az előterjesztés </w:t>
      </w:r>
      <w:r>
        <w:rPr>
          <w:rFonts w:cs="Calibri" w:ascii="Calibri" w:hAnsi="Calibri"/>
          <w:b/>
          <w:sz w:val="24"/>
          <w:szCs w:val="24"/>
          <w:u w:val="single"/>
        </w:rPr>
        <w:t>nyílt</w:t>
      </w:r>
      <w:r>
        <w:rPr>
          <w:rFonts w:cs="Calibri" w:ascii="Calibri" w:hAnsi="Calibri"/>
          <w:b/>
          <w:sz w:val="24"/>
          <w:szCs w:val="24"/>
        </w:rPr>
        <w:t>/zárt</w:t>
      </w:r>
      <w:r>
        <w:rPr>
          <w:rFonts w:cs="Calibri" w:ascii="Calibri" w:hAnsi="Calibri"/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döntés elfogadásához </w:t>
      </w:r>
      <w:r>
        <w:rPr>
          <w:rFonts w:cs="Calibri" w:ascii="Calibri" w:hAnsi="Calibri"/>
          <w:b/>
          <w:sz w:val="24"/>
          <w:szCs w:val="24"/>
          <w:u w:val="single"/>
        </w:rPr>
        <w:t>egyszerű</w:t>
      </w:r>
      <w:r>
        <w:rPr>
          <w:rFonts w:cs="Calibri" w:ascii="Calibri" w:hAnsi="Calibri"/>
          <w:b/>
          <w:sz w:val="24"/>
          <w:szCs w:val="24"/>
        </w:rPr>
        <w:t>/minősített</w:t>
      </w:r>
      <w:r>
        <w:rPr>
          <w:rFonts w:cs="Calibri" w:ascii="Calibri" w:hAnsi="Calibri"/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/>
      </w:pPr>
      <w:r>
        <w:rPr>
          <w:rFonts w:cs="Calibri" w:ascii="Calibri" w:hAnsi="Calibri"/>
          <w:sz w:val="32"/>
          <w:szCs w:val="32"/>
        </w:rPr>
        <w:t>E L Ő T E R J E S Z T É S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árgy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 Medveotthon, mint önálló intézmény megszüntetés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5. február 17-én előterjesztésemre döntöttünk arról, hogy az addig a Gazdasági-Műszaki Ellátó Szervezethez tartozó Medveotthont ugyancsak a Gazdasági-Műszaki Ellátó Szervezethez tartozó, de önálló intézményként alapítsuk meg.  Javaslatomra a képviselő-testület az önálló intézmény létrehozását határozta el. Köszönö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átminősítéssel kapcsolatos feladatok elvégzése után az intézmény megkezdte önálló működését. Kérdésként akkor is felmerült felém, hogy a működés jó eredményt hoz-e. Válaszomban érveltem, hogy miért tartom jónak és időszerűnek az önálló intézmény létrehozását. Elmondtam: próbáljuk ki. Ha a tapasztalataink szerint a működés nem lesz eredményes, akkor javaslatot fogok tenni a státusz visszaállítására. Ez most bekövetkezet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lmúlt másfél év tapasztalatai azt mutatják, hogy az egymáshoz közeli, egy területen működő intézmények nem működtek gyümölcsözően együtt, így nem születtek meg a hozzá fűzött remények. Minden bizonnyal hozzájárultak ehhez az emberi tényezők, és ezen belül a különböző irányok, célok összeütközése i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igyelembe véve azt is, hogy az elkövetkező időkben még takarékosabb gazdálkodást kell folytatnunk, létszámcsökkentést is végre kell hajtanunk, a működéssel kapcsolatos rossz tapasztalatokra is tekintettel javasolom a Medveotthon önálló intézményként való megszüntetésé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z intézmény jogutódlással szűnne meg, visszakerül a GAMESZ szervezetébe és mint korábban, úgy működik tovább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ízom abban, hogy a GAMESZ kezébe harmonikusan tud működni és fejlődni az intézmény mind a város, mind a látogatók javá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Fentiek alapján a Veresegyházi Medveotthonban dolgozó 11 fő közalkalmazott a munkakörét, 2017. január 1-jétől a Gazdasági Műszaki Ellátó Szervezet vezetőjének irányításával látja el.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munka törvénykönyvéről szóló 2012. évi I. törvény VI. fejezetében foglaltak szerint a munkáltató személyében bekövetkező változás miatt a GAMESZ-nak - mint átvevő munkáltatónak - a közalkalmazottak felé tájékoztatatási kötelezettsége va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érem a tisztelt Képviselő-testületet, hogy tárgyalja meg az előterjesztést és döntsön a Medveotthon, mint önálló intézmény megszüntetésérő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, 2016. december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>Pásztor Béla</w:t>
      </w:r>
    </w:p>
    <w:p>
      <w:pPr>
        <w:pStyle w:val="TextBody"/>
        <w:tabs>
          <w:tab w:val="clear" w:pos="708"/>
          <w:tab w:val="center" w:pos="2835" w:leader="none"/>
          <w:tab w:val="center" w:pos="3402" w:leader="none"/>
          <w:tab w:val="center" w:pos="7088" w:leader="none"/>
        </w:tabs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tározati javasla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esegyház Város Önkormányzat Képviselő-testülete a Veresegyházi Medveotthon, mint önálló költségvetési intézmény, 2016. december 31. napjával történő – az Áht. 11.§ (3) bekezdése alapján - beolvadással történő megszüntetéséről dönt, a beolvadással egyidejűleg a Veresegyházi Medveotthon feladatainak ellátásával 2017. január 1-től a GAMESZ-t bízza meg, egyben jóváhagyja a GAMESZ Intézmény módosító alapító okiratát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A Képviselő-testület felhatalmazza a Polgármestert a megszüntető okirat aláírására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 GAMESZ legkésőbb a feladatátvételt megelőző tizenöt nappal az érintett munkavállalókat írásban tájékoztatja: 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>az átszállás időpontj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</w:t>
      </w:r>
      <w:r>
        <w:rPr>
          <w:rFonts w:cs="Calibri" w:ascii="Calibri" w:hAnsi="Calibri"/>
          <w:sz w:val="22"/>
          <w:szCs w:val="22"/>
        </w:rPr>
        <w:t>az átszállás okáról,</w:t>
      </w:r>
    </w:p>
    <w:p>
      <w:pPr>
        <w:pStyle w:val="Normal"/>
        <w:spacing w:before="100" w:after="100"/>
        <w:ind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</w:t>
      </w:r>
      <w:r>
        <w:rPr>
          <w:rFonts w:cs="Calibri" w:ascii="Calibri" w:hAnsi="Calibri"/>
          <w:sz w:val="22"/>
          <w:szCs w:val="22"/>
        </w:rPr>
        <w:t>a munkavállalót érintő jogi, gazdasági és szociális következményekről, valamint</w:t>
      </w:r>
    </w:p>
    <w:p>
      <w:pPr>
        <w:pStyle w:val="Normal"/>
        <w:spacing w:before="100" w:after="10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>a munkavállalót érintő tervezett intézkedésről.</w:t>
      </w:r>
    </w:p>
    <w:p>
      <w:pPr>
        <w:pStyle w:val="Normal"/>
        <w:spacing w:before="100" w:after="10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4.) A Képviselő-testület felkéri a Jegyzőt, hogy a változásról a Magyar Államkincstár illetékes szervét tájékoztas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táridő: 2016. december 3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elelős: Garai Tamás jegyző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Arial Narro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qFormat/>
    <w:rPr/>
  </w:style>
  <w:style w:type="character" w:styleId="CmChar">
    <w:name w:val="Cím Char"/>
    <w:qFormat/>
    <w:rPr>
      <w:rFonts w:ascii="Bookman Old Style" w:hAnsi="Bookman Old Style" w:cs="Bookman Old Style"/>
      <w:b/>
      <w:sz w:val="22"/>
    </w:rPr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10:00Z</dcterms:created>
  <dc:creator>Veresegyház PH</dc:creator>
  <dc:description/>
  <cp:keywords/>
  <dc:language>en-US</dc:language>
  <cp:lastModifiedBy>Oroszi-Ványi Melinda</cp:lastModifiedBy>
  <cp:lastPrinted>2016-12-12T17:50:00Z</cp:lastPrinted>
  <dcterms:modified xsi:type="dcterms:W3CDTF">2016-12-12T16:51:00Z</dcterms:modified>
  <cp:revision>3</cp:revision>
  <dc:subject/>
  <dc:title>ELŐTERJESZTÉS</dc:title>
</cp:coreProperties>
</file>