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24375715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8394807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