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35281571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26768429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esegyház Város Jegyzőj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2112 Veresegyház, Fő út 35.    28 – 588-600     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ŐTERJESZTÉ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A Képviselő-testület 2016. december </w:t>
      </w:r>
      <w:bookmarkStart w:id="0" w:name="_GoBack"/>
      <w:bookmarkEnd w:id="0"/>
      <w:r>
        <w:rPr>
          <w:b/>
          <w:sz w:val="24"/>
          <w:szCs w:val="24"/>
        </w:rPr>
        <w:t>13-i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268"/>
        <w:rPr>
          <w:rFonts w:cs="Calibri"/>
          <w:b/>
          <w:b/>
        </w:rPr>
      </w:pPr>
      <w:r>
        <w:rPr>
          <w:sz w:val="24"/>
          <w:szCs w:val="24"/>
        </w:rPr>
        <w:t>Tárgy:</w:t>
        <w:tab/>
      </w:r>
      <w:r>
        <w:rPr>
          <w:rFonts w:cs="Calibri"/>
          <w:b/>
          <w:sz w:val="24"/>
          <w:szCs w:val="24"/>
        </w:rPr>
        <w:t>Veresegyházi Polgármesteri Hivatal 2017. évi belső ellenőrzési munkaterv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észítette:</w:t>
        <w:tab/>
        <w:tab/>
        <w:t>Nagy Mónika belső ellenő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lgármesteri és Jegyzői Kabine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Tárgyalta:</w:t>
        <w:tab/>
        <w:tab/>
        <w:t>Pénzügyi Bizottsá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  <w:t>ELŐTERJESZTÉS</w:t>
      </w:r>
    </w:p>
    <w:p>
      <w:pPr>
        <w:pStyle w:val="Normal"/>
        <w:jc w:val="center"/>
        <w:rPr>
          <w:rFonts w:cs="Calibri"/>
          <w:b/>
          <w:b/>
          <w:spacing w:val="34"/>
          <w:sz w:val="24"/>
          <w:szCs w:val="24"/>
        </w:rPr>
      </w:pPr>
      <w:r>
        <w:rPr>
          <w:rFonts w:cs="Calibri"/>
          <w:b/>
          <w:spacing w:val="34"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Tárgy: Veresegyházi Polgármesteri Hivatal 2017. évi belső ellenőrzési munkaterve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belső ellenőr bizonyosságot adó és tanácsadó tevékenysége keretében a jogszabályoknak és belső szabályzatoknak való megfelelést, a tervezést, gazdálkodást, és a közfeladatok ellátását vizsgálva megállapításokat és javaslatokat fogalmaz meg a költségvetési szerv vezetője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 Veresegyházi Polgármesteri Hivatal a költségvetési szervek belső kontrollrendszeréről és belső ellenőrzéséről szóló 370/2011. </w:t>
      </w:r>
      <w:r>
        <w:rPr>
          <w:rFonts w:cs="Arial" w:ascii="Arial" w:hAnsi="Arial"/>
          <w:sz w:val="20"/>
          <w:szCs w:val="20"/>
        </w:rPr>
        <w:t xml:space="preserve">(XII. 31.) </w:t>
      </w:r>
      <w:r>
        <w:rPr>
          <w:rFonts w:eastAsia="Times New Roman" w:cs="Calibri"/>
          <w:sz w:val="24"/>
          <w:szCs w:val="24"/>
          <w:lang w:eastAsia="hu-HU"/>
        </w:rPr>
        <w:t xml:space="preserve">Kormányrendelet 29. §-a alapján, az államháztartásért felelős miniszter által közzétett módszertani útmutató figyelembevételével elkészítette az önkormányzat éves ellenőrzési tervét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A GAMESZ a saját intézményei ellenőrzéséről külön ütemtervet készített, melyet megküldött a hivatal részér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hu-HU"/>
        </w:rPr>
        <w:t xml:space="preserve">Az éves tervnek mellékletét képezik a kapacitás adatok tervezésére vonatkozó táblázatok, melyek önkormányzati szinten összesítve (polgármesteri hivatal és GAMESZ) kerülnek bemutatásr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Kérem a tisztelt Képviselő-testületet, hogy fogadja el a 2017. évi belső ellenőrzési munkatervet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>Veresegyház, 2016. december 6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Arial"/>
          <w:b/>
          <w:sz w:val="24"/>
          <w:szCs w:val="24"/>
          <w:lang w:eastAsia="hu-HU"/>
        </w:rPr>
        <w:t>Garai Tamás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Veresegyház Város Önkormányzat Képviselő-testülete a 2017. évi belső ellenőrzési munkatervet elfogadj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hu-HU"/>
        </w:rPr>
      </w:pPr>
      <w:r>
        <w:rPr>
          <w:rFonts w:eastAsia="Times New Roman" w:cs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hu-HU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>Felelős: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0:00Z</dcterms:created>
  <dc:creator>Nagy Mónika</dc:creator>
  <dc:description/>
  <cp:keywords/>
  <dc:language>en-US</dc:language>
  <cp:lastModifiedBy>Oroszi-Ványi Melinda</cp:lastModifiedBy>
  <cp:lastPrinted>2016-12-06T09:24:00Z</cp:lastPrinted>
  <dcterms:modified xsi:type="dcterms:W3CDTF">2016-12-12T08:07:00Z</dcterms:modified>
  <cp:revision>4</cp:revision>
  <dc:subject/>
  <dc:title/>
</cp:coreProperties>
</file>