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5562437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9690707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6. november 8-ai</w:t>
      </w:r>
      <w:r>
        <w:rPr>
          <w:b/>
        </w:rPr>
        <w:t xml:space="preserve"> rendes/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 saját bevételeinek és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adósságot keletkeztető ügyleteiből eredő fizetési kötelezettségeinek </w:t>
      </w:r>
    </w:p>
    <w:p>
      <w:pPr>
        <w:pStyle w:val="Normal"/>
        <w:ind w:left="1416" w:right="-142" w:firstLine="708"/>
        <w:rPr/>
      </w:pPr>
      <w:r>
        <w:rPr/>
        <w:t xml:space="preserve">    </w:t>
      </w:r>
      <w:r>
        <w:rPr/>
        <w:t>a költségvetési évet követő három évre várható összegéne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  <w:u w:val="single"/>
        </w:rPr>
        <w:t>egyszerű</w:t>
      </w:r>
      <w:r>
        <w:rPr>
          <w:b/>
        </w:rPr>
        <w:t>/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esegyház Város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ját bevételeinek é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ósságot keletkeztető ügyleteiből eredő fizetési kötelezettségeine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évet követő három évre várható összegének bemu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i törvény 29/A § alapjá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" w:ascii="Times" w:hAnsi="Times"/>
        </w:rPr>
        <w:t xml:space="preserve">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ában kapott felhatalmazás alapján kiadott jogszabályban meghatározottak szerinti saját bevételeinek és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Times" w:ascii="Times" w:hAnsi="Times"/>
        </w:rPr>
        <w:t xml:space="preserve">a Stabilitási tv. 3. § (1) bekezdése szerinti adósságot keletkeztető ügyleteiből eredő fizetési kötelezettségeinek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Times" w:ascii="Times" w:hAnsi="Times"/>
        </w:rPr>
        <w:t>a költségvetési évet követő három évre várható összegé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Önkormányzatunk a fent említett jogszabálynak eleget téve a költségvetéssel egyidejűleg megállapította a saját bevételek és az adósságot keletkeztető ügyletekből eredő fizetési kötelezettségek nagyságát. Az év során bekövetkező változások (főként adóbevétel kiesése) miatt szükségessé vált az eredeti adatok korrekciója a költségvetés módosításá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csatolt mellékletek alapján fogadja el a saját bevételeink és az adósságot keletkeztető ügyletekből eredő fizetési kötelezettségeink módosítását, ezzel eleget téve az önkormányzatunkra vonatkozó jogszabályi előíráso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6. november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6. (XI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saját bevétel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7-ben </w:t>
        <w:tab/>
        <w:tab/>
        <w:t>3.51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3.47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3.38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aját bevételek összetételét az 1. számú melléklet részlete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adósságot keletkeztető ügyleteiből eredő fizetési kötelezettség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017-ben</w:t>
        <w:tab/>
        <w:tab/>
        <w:t>387.5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50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50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iből eredő fizetési kötelezettségek részletezését a 2. számú tartalmazz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8:00Z</dcterms:created>
  <dc:creator>Admin</dc:creator>
  <dc:description/>
  <cp:keywords/>
  <dc:language>en-US</dc:language>
  <cp:lastModifiedBy>Jáger Ágnes</cp:lastModifiedBy>
  <cp:lastPrinted>2016-02-17T16:38:00Z</cp:lastPrinted>
  <dcterms:modified xsi:type="dcterms:W3CDTF">2016-11-07T18:31:00Z</dcterms:modified>
  <cp:revision>5</cp:revision>
  <dc:subject/>
  <dc:title>VERESEGYHÁZ  VÁROS</dc:title>
</cp:coreProperties>
</file>