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89663749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2890624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segyház Város 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 xml:space="preserve">                 </w:t>
      </w: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112 Veresegyház, Fő út 35.   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sz w:val="22"/>
          <w:szCs w:val="22"/>
        </w:rPr>
        <w:t xml:space="preserve"> 28 – 588-600     </w:t>
      </w:r>
      <w:r>
        <w:rPr>
          <w:rFonts w:cs="Wingdings" w:ascii="Wingdings" w:hAnsi="Wingdings"/>
          <w:b/>
          <w:sz w:val="22"/>
          <w:szCs w:val="22"/>
        </w:rPr>
        <w:t></w:t>
      </w:r>
      <w:r>
        <w:rPr>
          <w:b/>
          <w:sz w:val="22"/>
          <w:szCs w:val="22"/>
        </w:rPr>
        <w:t xml:space="preserve"> 28 – 588-6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 Képviselő-testület 2016. november 8-ai</w:t>
      </w:r>
      <w:r>
        <w:rPr>
          <w:b/>
          <w:sz w:val="22"/>
          <w:szCs w:val="22"/>
        </w:rPr>
        <w:t xml:space="preserve"> rendes/</w:t>
      </w:r>
      <w:r>
        <w:rPr>
          <w:b/>
          <w:sz w:val="22"/>
          <w:szCs w:val="22"/>
          <w:u w:val="single"/>
        </w:rPr>
        <w:t>rendkívü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:</w:t>
        <w:tab/>
        <w:tab/>
        <w:tab/>
        <w:t xml:space="preserve">    4 mrd Ft összegű hosszú lejáratú hitel felvéte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átta és ellenjegyzi:</w:t>
        <w:tab/>
        <w:t xml:space="preserve">    Garai Tamás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alta:                       Pénzügyi Bizott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z előterjesztés </w:t>
      </w:r>
      <w:r>
        <w:rPr>
          <w:b/>
          <w:sz w:val="22"/>
          <w:szCs w:val="22"/>
          <w:u w:val="single"/>
        </w:rPr>
        <w:t>nyílt</w:t>
      </w:r>
      <w:r>
        <w:rPr>
          <w:b/>
          <w:sz w:val="22"/>
          <w:szCs w:val="22"/>
        </w:rPr>
        <w:t>/zárt</w:t>
      </w:r>
      <w:r>
        <w:rPr>
          <w:sz w:val="22"/>
          <w:szCs w:val="22"/>
        </w:rPr>
        <w:t xml:space="preserve"> ülésen tárgyalhat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 döntés elfogadásához </w:t>
      </w:r>
      <w:r>
        <w:rPr>
          <w:b/>
          <w:sz w:val="22"/>
          <w:szCs w:val="22"/>
          <w:u w:val="single"/>
        </w:rPr>
        <w:t>egyszerű</w:t>
      </w:r>
      <w:r>
        <w:rPr>
          <w:b/>
          <w:sz w:val="22"/>
          <w:szCs w:val="22"/>
        </w:rPr>
        <w:t>/minősített</w:t>
      </w:r>
      <w:r>
        <w:rPr>
          <w:sz w:val="22"/>
          <w:szCs w:val="22"/>
        </w:rPr>
        <w:t xml:space="preserve"> döntés szükség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 testület 2016. október 25-én 4 mrd Ft összegű 10 éves futamidejű hitel felvételéről döntött, mely alapján három pénzintézettől (K &amp; H Bank Zrt., Sberbank Magyarország Zrt., TakarékBank Zrt.) végleges ajánlatot kértünk a hitel biztosítására. Az ajánlatok benyújtásának határideje 2016. november 7-e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írt határidőig a K &amp; H Bank Zrt. végleges ajánlatot, a Sberbank Magyarország Zrt. indikatív ajánlatot nyújtott be. A TakarékBank Zrt. nem nyújtott be ajánl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berbank Magyarország Zrt. csak indikatív ajánlatot adott, ami a pénzintézetre vonatkozóan nem jelent végleges kötelezettségvállalást, mivel a bank fenntartja az ajánlatában foglalt feltételek megváltoztatásának jogát, végső esetben pedig az ajánlattételtől is elállhat. Ez alapján a Sberbank Magyarország Zrt. indikatív ajánlatát elfogadni nem tudjuk. (Tájékoztatás céljából az ajánlatot csatoljuk az előterjesztéshez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 &amp; H Bank Zrt. végleges ajánlatot nyújtott be, ami az ajánlati kiírásban közölt feltételektől némileg eltérő, melyet az alábbiakban ismertetünk. A bank a 4 mrd Ft-os hitelösszeget két keretre bontot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keret össze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0.000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.00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idősz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17-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11. 06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at nap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09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 09. 19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ke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 tőketörlesztés dátu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 03.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SZF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i BUBOR + 2,3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fizetés periódusa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jutalék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álati, felülvizsgálati díj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díjak, költségek: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hoz kapcsolódó költségek, kapcsolódó szolgáltatások díja Hirdetmény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feltételek és kötelezettségvállalás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elt szerződéstervezetek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ingatlanokat terhelő zálogjog – a jelenleg a Tra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vest Zrt. jelzálogával terhelt (társasházi lakás) ingatlano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zálogjog az előzőekben nevezett társasházi lak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gatlanok bérbeadásából származó bevételek 70 %-á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jánlatot önkormányzatunk el tudja foga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erjesztésünkhöz csatoljuk a K &amp; H Bank benyújtott végleges ajánlatát és a kapcsolódó szerződéstervezeteket, valamint a futamidőre vonatkozó tőke és kamatfizetési tervet, ami a bírálati díj összegét is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 támogatását, 4 mrd Ft hosszú lejáratú hitel felvételében a K &amp; H Bank Zrt-t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esegyház, 2016. november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zvegtrzs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 JAVASLA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4.000.000.000 Ft, azaz négymilliárd forint összegű hosszú lejáratú hitel felvételéről döntött a K &amp; H Bank Zrt-től a mellékletként csatolt végleges ajánlat alapjá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, a Kormányzati engedély birtokában, a 4.000.000.000 Ft összegű hosszú lejáratú hitelszerződés és a kapcsolódó dokumentáció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/>
      </w:pPr>
      <w:r>
        <w:rPr>
          <w:sz w:val="22"/>
          <w:szCs w:val="22"/>
        </w:rPr>
        <w:t>Felelős: Pásztor Béla polgármester</w:t>
      </w:r>
    </w:p>
    <w:sectPr>
      <w:headerReference w:type="default" r:id="rId6"/>
      <w:type w:val="nextPage"/>
      <w:pgSz w:w="11906" w:h="16838"/>
      <w:pgMar w:left="1417" w:right="1417" w:gutter="0" w:header="708" w:top="1135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character" w:styleId="EHKRtextChar">
    <w:name w:val="EHKR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Szvegtrzs1">
    <w:name w:val="Szövegtörzs1"/>
    <w:basedOn w:val="Normal"/>
    <w:qFormat/>
    <w:pPr>
      <w:suppressAutoHyphens w:val="fals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">
    <w:name w:val="Body Text"/>
    <w:basedOn w:val="Normal"/>
    <w:qFormat/>
    <w:pPr>
      <w:suppressAutoHyphens w:val="false"/>
      <w:jc w:val="both"/>
    </w:pPr>
    <w:rPr>
      <w:sz w:val="24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zvegtrzs2">
    <w:name w:val="Szövegtörzs2"/>
    <w:basedOn w:val="Normal"/>
    <w:qFormat/>
    <w:pPr>
      <w:suppressAutoHyphens w:val="fals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11:00Z</dcterms:created>
  <dc:creator>Veresegyház PH</dc:creator>
  <dc:description/>
  <cp:keywords/>
  <dc:language>en-US</dc:language>
  <cp:lastModifiedBy>Jáger Ágnes</cp:lastModifiedBy>
  <cp:lastPrinted>2016-11-08T09:21:00Z</cp:lastPrinted>
  <dcterms:modified xsi:type="dcterms:W3CDTF">2016-11-08T09:55:00Z</dcterms:modified>
  <cp:revision>12</cp:revision>
  <dc:subject/>
  <dc:title>Szám: 19-122/2000</dc:title>
</cp:coreProperties>
</file>