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9135007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165251363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rFonts w:cs="Wingdings" w:ascii="Wingdings" w:hAnsi="Wingdings"/>
          <w:b/>
          <w:sz w:val="24"/>
          <w:szCs w:val="24"/>
        </w:rPr>
        <w:t>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12 Veresegyház, Fő út 35.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28 – 588-600     </w:t>
      </w:r>
      <w:r>
        <w:rPr>
          <w:rFonts w:cs="Wingdings" w:ascii="Wingdings" w:hAnsi="Wingdings"/>
          <w:b/>
          <w:sz w:val="24"/>
          <w:szCs w:val="24"/>
        </w:rPr>
        <w:t></w:t>
      </w:r>
      <w:r>
        <w:rPr>
          <w:b/>
          <w:sz w:val="24"/>
          <w:szCs w:val="24"/>
        </w:rPr>
        <w:t xml:space="preserve"> 28 – 588-646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A Képviselő-testület 2016. november 8-ai</w:t>
      </w:r>
      <w:r>
        <w:rPr>
          <w:b/>
        </w:rPr>
        <w:t xml:space="preserve"> rendes/</w:t>
      </w:r>
      <w:r>
        <w:rPr>
          <w:b/>
          <w:u w:val="single"/>
        </w:rPr>
        <w:t>rendkívüli</w:t>
      </w:r>
      <w:r>
        <w:rPr>
          <w:b/>
        </w:rPr>
        <w:t xml:space="preserve"> </w:t>
      </w:r>
      <w:r>
        <w:rPr/>
        <w:t>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árgy:</w:t>
        <w:tab/>
        <w:tab/>
        <w:tab/>
        <w:t xml:space="preserve">    Veresegyház Város Önkormányzat saját bevételeinek és </w:t>
      </w:r>
    </w:p>
    <w:p>
      <w:pPr>
        <w:pStyle w:val="Normal"/>
        <w:ind w:left="2124" w:hanging="0"/>
        <w:rPr/>
      </w:pPr>
      <w:r>
        <w:rPr/>
        <w:t xml:space="preserve">    </w:t>
      </w:r>
      <w:r>
        <w:rPr/>
        <w:t xml:space="preserve">adósságot keletkeztető ügyleteiből eredő fizetési kötelezettségeinek </w:t>
      </w:r>
    </w:p>
    <w:p>
      <w:pPr>
        <w:pStyle w:val="Normal"/>
        <w:ind w:left="1416" w:right="-142" w:firstLine="708"/>
        <w:rPr/>
      </w:pPr>
      <w:r>
        <w:rPr/>
        <w:t xml:space="preserve">    </w:t>
      </w:r>
      <w:r>
        <w:rPr/>
        <w:t>a költségvetési évet követő három évre várható összegének bemu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zítette:</w:t>
        <w:tab/>
        <w:tab/>
        <w:t xml:space="preserve">    Jáger Ágnes pénzügyi osztál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 és ellenjegyzi:</w:t>
        <w:tab/>
        <w:t xml:space="preserve">    Garai Tamás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gyalta:                       Pénzügyi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z előterjesztés </w:t>
      </w:r>
      <w:r>
        <w:rPr>
          <w:b/>
          <w:u w:val="single"/>
        </w:rPr>
        <w:t>nyílt</w:t>
      </w:r>
      <w:r>
        <w:rPr>
          <w:b/>
        </w:rPr>
        <w:t>/zárt</w:t>
      </w:r>
      <w:r>
        <w:rPr/>
        <w:t xml:space="preserve"> ülésen tárgyalhat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 döntés elfogadásához </w:t>
      </w:r>
      <w:r>
        <w:rPr>
          <w:b/>
          <w:u w:val="single"/>
        </w:rPr>
        <w:t>egyszerű</w:t>
      </w:r>
      <w:r>
        <w:rPr>
          <w:b/>
        </w:rPr>
        <w:t>/minősített</w:t>
      </w:r>
      <w:r>
        <w:rPr/>
        <w:t xml:space="preserve"> döntés szükség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esegyház Város Önkormányzat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eresegyház, Fő út 35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 L Ő T E R J E S Z T É 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eresegyház Város Önkormányz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aját bevételeinek és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dósságot keletkeztető ügyleteiből eredő fizetési kötelezettségeinek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költségvetési évet követő három évre várható összegének bemutatá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államháztartási törvény 29/A § alapján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„</w:t>
      </w:r>
      <w:r>
        <w:rPr>
          <w:rFonts w:cs="Times" w:ascii="Times" w:hAnsi="Times"/>
        </w:rPr>
        <w:t>A helyi önkormányzat, a nemzetiségi önkormányzat és a társulás évente, legkésőbb a költségvetési rendelet, határozat elfogadásáig határozatban állapítja meg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Times" w:ascii="Times" w:hAnsi="Times"/>
        </w:rPr>
        <w:t xml:space="preserve">a Stabilitási tv. 45. § (1) bekezdés </w:t>
      </w:r>
      <w:r>
        <w:rPr>
          <w:rFonts w:cs="Times" w:ascii="Times" w:hAnsi="Times"/>
          <w:i/>
          <w:iCs/>
        </w:rPr>
        <w:t>a)</w:t>
      </w:r>
      <w:r>
        <w:rPr>
          <w:rFonts w:cs="Times" w:ascii="Times" w:hAnsi="Times"/>
        </w:rPr>
        <w:t xml:space="preserve"> pontjában kapott felhatalmazás alapján kiadott jogszabályban meghatározottak szerinti saját bevételeinek és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Times" w:ascii="Times" w:hAnsi="Times"/>
        </w:rPr>
        <w:t xml:space="preserve">a Stabilitási tv. 3. § (1) bekezdése szerinti adósságot keletkeztető ügyleteiből eredő fizetési kötelezettségeinek 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Times" w:ascii="Times" w:hAnsi="Times"/>
        </w:rPr>
        <w:t>a költségvetési évet követő három évre várható összegét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Önkormányzatunk a fent említett jogszabálynak eleget téve a költségvetéssel egyidejűleg megállapította a saját bevételek és az adósságot keletkeztető ügyletekből eredő fizetési kötelezettségek nagyságát. Az év során bekövetkező változások (főként adóbevétel kiesése) miatt szükségessé vált az eredeti adatok korrekciója a költségvetés módosításával összhangb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csatolt mellékletek alapján fogadja el a saját bevételeink és az adósságot keletkeztető ügyletekből eredő fizetési kötelezettségeink módosítását, ezzel eleget téve az önkormányzatunkra vonatkozó jogszabályi előírások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, 2016. november 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Pásztor Bél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84" w:hanging="0"/>
        <w:rPr/>
      </w:pPr>
      <w:r>
        <w:rPr>
          <w:rFonts w:eastAsia="Arial" w:cs="Arial" w:ascii="Arial" w:hAnsi="Arial"/>
          <w:u w:val="single"/>
        </w:rPr>
        <w:t xml:space="preserve">         </w:t>
      </w:r>
      <w:r>
        <w:rPr>
          <w:rFonts w:cs="Arial" w:ascii="Arial" w:hAnsi="Arial"/>
          <w:u w:val="single"/>
        </w:rPr>
        <w:t>/2016. (XI     .) Kt. számú határozat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 képviselő-testület a 2011. évi CXCV. törvény 29/A.§ alapján saját bevételek várható összegét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7-ben </w:t>
        <w:tab/>
        <w:tab/>
        <w:t>3.510.0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8-ban </w:t>
        <w:tab/>
        <w:tab/>
        <w:t>3.470.0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9-ben </w:t>
        <w:tab/>
        <w:tab/>
        <w:t>3.380.000 e Ft-ban állapítja me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saját bevételek összetételét az 1. számú melléklet részletez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 képviselő-testület a 2011. évi CXCV. törvény 29/A.§ alapján adósságot keletkeztető ügyleteiből eredő fizetési kötelezettségek várható összegét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017-ben</w:t>
        <w:tab/>
        <w:tab/>
        <w:t>387.5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8-ban </w:t>
        <w:tab/>
        <w:tab/>
        <w:t>500.0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9-ben </w:t>
        <w:tab/>
        <w:tab/>
        <w:t>500.000 e Ft-ban állapítja me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z adósságot keletkeztető ügyleteiből eredő fizetési kötelezettségek részletezését a 2. számú tartalmazz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táridő: azon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elős: Pásztor Béla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28:00Z</dcterms:created>
  <dc:creator>Admin</dc:creator>
  <dc:description/>
  <cp:keywords/>
  <dc:language>en-US</dc:language>
  <cp:lastModifiedBy>Jáger Ágnes</cp:lastModifiedBy>
  <cp:lastPrinted>2016-02-17T16:38:00Z</cp:lastPrinted>
  <dcterms:modified xsi:type="dcterms:W3CDTF">2016-11-07T18:31:00Z</dcterms:modified>
  <cp:revision>5</cp:revision>
  <dc:subject/>
  <dc:title>VERESEGYHÁZ  VÁROS</dc:title>
</cp:coreProperties>
</file>